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595/2023 - menor preço por Lote. Objeto: AQUISIÇÃO DE CERTIFICADO DIGITAL A1 E A3 PESSOA FÍSICA E JURÍDICA COM ARMAZENAMENTO EM MÁQUINA, TOKEN OU NUVEM, PARA ATENDER ÀS NECESSIDADES DA REITORIA E DOS CAMPI DA UDESC. Início da entrega de propostas: às 14:00 horas do dia 27/02/2023. Fim da entrega de propostas: às 14:00 horas do dia 13/03/2023. Abertura da sessão: a partir das 14:00 horas do dia 13/03/2023. Início da disputa: a partir das 14:15 horas do dia 13/03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02298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754BB183F88B0968873BCE9F4D8E96557B810F98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